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Vaivere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SAAREMAA II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4/15109-4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160112408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21133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uressaare-Püha-Mas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_Hlk167285403"/>
            <w:bookmarkStart w:id="4" w:name="_Hlk160112055"/>
            <w:bookmarkEnd w:id="3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 27003:003:0803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21133 Kuressaare-Püha-Mas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189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maakaabelliin multitorustik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/>
              <w:t xml:space="preserve">  58357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5735c89e-c0eb-4f47-9513-b2a7ea71a9c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hyperlink" Target="https://pari.kataster.ee/magic-link/5735c89e-c0eb-4f47-9513-b2a7ea71a9c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4-11-29T08:31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